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>
          <w:sz w:val="28"/>
        </w:rPr>
        <w:t>Приложение № 1</w:t>
      </w:r>
    </w:p>
    <w:p>
      <w:pPr>
        <w:pStyle w:val="Normal"/>
        <w:ind w:left="5529" w:hanging="5529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к постановлению администрации                                                                                                              Роговского сельского поселения</w:t>
      </w:r>
    </w:p>
    <w:p>
      <w:pPr>
        <w:pStyle w:val="Normal"/>
        <w:ind w:left="4956" w:hanging="0"/>
        <w:rPr/>
      </w:pPr>
      <w:r>
        <w:rPr>
          <w:sz w:val="28"/>
        </w:rPr>
        <w:t xml:space="preserve">        </w:t>
      </w:r>
      <w:r>
        <w:rPr>
          <w:sz w:val="28"/>
        </w:rPr>
        <w:t>Тимаше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от  _________________  № ______</w:t>
      </w:r>
    </w:p>
    <w:p>
      <w:pPr>
        <w:pStyle w:val="Heading2"/>
        <w:spacing w:lineRule="exact" w:line="320"/>
        <w:ind w:left="5670" w:hanging="567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20"/>
        <w:jc w:val="center"/>
        <w:rPr>
          <w:sz w:val="28"/>
          <w:szCs w:val="28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Heading2"/>
        <w:spacing w:lineRule="exact" w:line="320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0650</wp:posOffset>
            </wp:positionH>
            <wp:positionV relativeFrom="paragraph">
              <wp:posOffset>5080</wp:posOffset>
            </wp:positionV>
            <wp:extent cx="467995" cy="610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spacing w:lineRule="exact" w:line="360"/>
        <w:ind w:left="-426" w:hanging="0"/>
        <w:jc w:val="center"/>
        <w:rPr/>
      </w:pPr>
      <w:r>
        <w:rPr>
          <w:b/>
          <w:sz w:val="28"/>
          <w:szCs w:val="28"/>
        </w:rPr>
        <w:t xml:space="preserve">РОГОВСКОГО СЕЛЬСКОГО ПОСЕЛЕНИЯ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/>
      </w:pPr>
      <w:r>
        <w:rPr>
          <w:b/>
          <w:sz w:val="28"/>
          <w:szCs w:val="28"/>
        </w:rPr>
        <w:t>СЕССИЯ  от  ____________________________ №______</w:t>
      </w:r>
    </w:p>
    <w:p>
      <w:pPr>
        <w:pStyle w:val="Normal"/>
        <w:spacing w:lineRule="exact" w:line="360"/>
        <w:ind w:left="-426" w:hanging="0"/>
        <w:jc w:val="center"/>
        <w:rPr/>
      </w:pPr>
      <w:r>
        <w:rPr>
          <w:sz w:val="28"/>
          <w:szCs w:val="28"/>
          <w:u w:val="single"/>
        </w:rPr>
        <w:t>____________________________________________________________________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28"/>
          <w:szCs w:val="28"/>
        </w:rPr>
        <w:t xml:space="preserve">РЕШЕНИ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/>
      </w:pPr>
      <w:r>
        <w:rPr>
          <w:sz w:val="24"/>
          <w:szCs w:val="24"/>
        </w:rPr>
        <w:t>от</w:t>
      </w:r>
      <w:r>
        <w:rPr/>
        <w:t xml:space="preserve"> ____________________________</w:t>
        <w:tab/>
        <w:tab/>
        <w:tab/>
        <w:tab/>
        <w:tab/>
        <w:tab/>
        <w:t xml:space="preserve">                        </w:t>
      </w:r>
      <w:r>
        <w:rPr>
          <w:sz w:val="24"/>
          <w:szCs w:val="24"/>
        </w:rPr>
        <w:t xml:space="preserve">№ </w:t>
      </w:r>
      <w:r>
        <w:rPr/>
        <w:t>_________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ница Роговская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 бюджете  Роговского сельского поселения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машевского района на 2023 год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1.Утвердить основные характеристики бюджета Роговского сельского поселения Тимашевского района (далее по тексту - местный бюджет)                на 2023 год:</w:t>
      </w:r>
    </w:p>
    <w:p>
      <w:pPr>
        <w:pStyle w:val="TextBodyIndent"/>
        <w:widowControl w:val="false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1) общий объем доходов в сумме  54 413,3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53 413,3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3) верхний предел муниципального внутреннего долга Роговского сельского поселения Тимашевского района на 1 января 2024 года в сумме        0,0 тыс. рублей, в том числе верхний предел долга по муниципальным гарантиям Роговского сельского поселения Тимашевского района в сумме 0,0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официт бюджета Роговского сельского поселения Тимашевского района  в сумме 1000,0 тыс. рублей;</w:t>
      </w:r>
    </w:p>
    <w:p>
      <w:pPr>
        <w:pStyle w:val="Style18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бъем поступлений доходов в местный бюджет по кодам видов (подвидов) доходов  на 2023 год в суммах согласно приложению № 1 к настоящему решению.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в составе доходов местного бюджета безвозмездные поступления из краевого и районного бюджетов на 2023 год   согласно приложению № 2 к настоящему решению. </w:t>
      </w:r>
    </w:p>
    <w:p>
      <w:pPr>
        <w:pStyle w:val="Style18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становить, что добровольные взносы, пожертвования и безвозмездные поступления от физических и юридических лиц, имеющих целевое назначение, поступившие  в местный бюджет, направляются в установленном порядке на увеличение расходов местного бюджета соответственно целям их предоставления. 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цель добровольных взносов и пожертвований, поступивших в местный бюджет, не определена, указанные средства направляются на финансовое обеспечение расходов местного бюджета в соответствии с настоящим решением.</w:t>
      </w:r>
    </w:p>
    <w:p>
      <w:pPr>
        <w:pStyle w:val="Style18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5. Утвердить распределение бюджетных ассигнований  по разделам и подразделам классификации расходов бюджетов на 2023 год  согласно приложению № 3 к настоящему  решению.</w:t>
      </w:r>
    </w:p>
    <w:p>
      <w:pPr>
        <w:pStyle w:val="Style18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Утвердить распределение бюджетных ассигнований по целевым статьям (муниципальным программам Роговского сельского поселения Тимашевского района и непрограммным направлениям деятельности), группам   видов  расходов классификации расходов  бюджетов на 2023 год согласно приложению № 4 к настоящему решению.</w:t>
      </w:r>
    </w:p>
    <w:p>
      <w:pPr>
        <w:pStyle w:val="Style18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Утвердить ведомственную структуру расходов местного бюджета на 2023 год согласно приложению № 5 к настоящему решению.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в составе ведомственной структуры расходов местного бюджета на 2023 год перечень  главных распорядителей средств местного бюджета, перечень разделов, подразделов, целевых статей (муниципальных программ Роговского сельского поселения Тимашевского района и непрограммных направлений деятельности), групп  видов  расходов местного бюджета.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твердить в составе ведомственной структуры расходов местного бюджета на 2023 год: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 сумме 0,0 тыс.рублей;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р резервного фонда администрации Роговского сельского поселения Тимашевского района в сумме 100,0 тыс.рублей.</w:t>
      </w:r>
    </w:p>
    <w:p>
      <w:pPr>
        <w:pStyle w:val="Style18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источники внутреннего финансирования дефицита местного бюджета, перечень статей источников финансирования дефицита бюджета на 2023 год согласно приложению № 6 к настоящему решению.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объем межбюджетных трансфертов, предоставляемых другим бюджетам бюджетной системы Российской Федерации, на 2023 год согласно приложению № 7 к настоящему решению.</w:t>
      </w:r>
    </w:p>
    <w:p>
      <w:pPr>
        <w:pStyle w:val="Style18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Не использованные по состоянию на 1 января 2023 года остатки межбюджетных трансфертов, переданные местным бюджетом в форме иных межбюджетных трансфертов, имеющих целевое назначение, подлежат возврату в местный бюджет в порядке, установленном администрацией Роговского сельского поселения Тимашевского района.</w:t>
      </w:r>
    </w:p>
    <w:p>
      <w:pPr>
        <w:pStyle w:val="Style18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ями главных администраторов доходов местного бюджета от возврата остатков целевых средств, не использованные по состоянию на 1 января 2023 года остатки средств, полученных в форме иных межбюджетных трансфертов, имеющих целевое назначение,  могут быть направлены на те же цели в объеме, не превышающем остатка указанных межбюджетных трансфертов, при наличии потребности в указанных трансфертах,   в порядке, установленном администрацией Роговского сельского поселения Тимашевского района.</w:t>
      </w:r>
    </w:p>
    <w:p>
      <w:pPr>
        <w:pStyle w:val="Style18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 Остатки средств местного бюджета, сложившиеся  на начало текущего финансового года, направляются на: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ытие временных кассовых разрывов, возникающих в ходе исполнения местного бюджета в текущем финансовом году, в объеме, необходимом для их покрытия;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лату заключенных от имени Роговского сельского поселения Тимаше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твердить объем бюджетных ассигнований муниципального дорожного фонда Роговского сельского поселения Тимашевского района на 2023 год в сумме 9 443,8 тыс.рублей.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осуществляется в случаях, предусмотренных ведомственной структурой расходов местного бюджета на 2023 год по целевым статьям, группам видов расходов согласно приложению № 5 к настоящему решению, в порядке, предусмотренном принимаемыми в соответствии с настоящим решением нормативными правовыми актами администрации Роговского сельского поселения Тимашевского района.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становить, что администрация Роговского сельского поселения Тимашевского района не вправе принимать решения, приводящие к увеличению в 2023 году штатной численности муниципальных служащих, за исключением случаев  принятия решений о наделении органа местного самоуправления дополнительными функциями в пределах установленной законодательством компетенции, требующими увеличения штатной численности.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величить размеры денежного вознаграждения выборного должностного лица местного самоуправления, лиц, замещающих муниципальные должности Роговского сельского поселения Тимашевского района, а также размеры месячных окладов муниципальных служащих 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 и работникам, замещающих должности, не являющиеся должностями муниципальной службы   с 01 октября 2023 года на 4 процента.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редусмотреть бюджетные ассигнования в целях  повышения заработной платы  (должностных окладов) работников муниципальных   учреждений Роговского сельского поселения Тимашевского района  с 1 октября 2023 года на 4 процента.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Утвердить программу муниципальных внутренних заимствований Роговского сельского поселения Тимашевского района на 2023 год согласно приложению № 8 к настоящему решению. 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Утвердить программу муниципальных гарантий  Роговского сельского поселения Тимашевского района в валюте Российской Федерации  на 2023 год согласно приложению № 9 к настоящему решению. 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Утвердить программу муниципальных внешних заимствований Роговского сельского поселения Тимашевского района на 2023 год согласно приложению № 10 к настоящему решению.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Утвердить программу муниципальных гарантий Роговского сельского поселения Тимашевского района в иностранной валюте на 2023 год согласно приложению № 11 к настоящему решению.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Установить предельный объем муниципального долга Роговского сельского поселения Тимашевского района на 2023 год в сумме 1000,00 тыс. рублей. 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Нормативные правовые акты администрации Роговского сельского поселения Тимашевского района  подлежат приведению в  соответствие с настоящим решением в двухмесячный срок со дня вступления  в силу настоящего решения, за исключением случаев, установленных бюджетным законодательством Российской Федерации. 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Администрации Роговского сельского поселения Тимашевского района (Варич А.В.) обеспечить опубликование настоящего решения в газете «Роговчанка» и разместить на официальном сайте в информационно-телекоммуникационной сети «Интернет».</w:t>
      </w:r>
    </w:p>
    <w:p>
      <w:pPr>
        <w:pStyle w:val="Style18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Настоящее решение вступает в силу с 1 января 2023 года.</w:t>
      </w:r>
    </w:p>
    <w:p>
      <w:pPr>
        <w:pStyle w:val="21"/>
        <w:suppressAutoHyphens w:val="tru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2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jc w:val="both"/>
        <w:rPr>
          <w:szCs w:val="28"/>
        </w:rPr>
      </w:pPr>
      <w:r>
        <w:rPr>
          <w:szCs w:val="28"/>
        </w:rPr>
        <w:t xml:space="preserve">Глава Роговского сельского поселения </w:t>
      </w:r>
    </w:p>
    <w:p>
      <w:pPr>
        <w:pStyle w:val="21"/>
        <w:suppressAutoHyphens w:val="true"/>
        <w:jc w:val="both"/>
        <w:rPr/>
      </w:pPr>
      <w:r>
        <w:rPr>
          <w:szCs w:val="28"/>
        </w:rPr>
        <w:t>Тимашевского района</w:t>
        <w:tab/>
        <w:tab/>
        <w:tab/>
        <w:tab/>
        <w:tab/>
        <w:tab/>
        <w:tab/>
        <w:tab/>
        <w:t xml:space="preserve">     В.Е.Дикий</w:t>
      </w:r>
    </w:p>
    <w:p>
      <w:pPr>
        <w:pStyle w:val="2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jc w:val="both"/>
        <w:rPr/>
      </w:pPr>
      <w:r>
        <w:rPr/>
        <w:t>Председатель Совета Роговского сельского поселения</w:t>
      </w:r>
    </w:p>
    <w:p>
      <w:pPr>
        <w:pStyle w:val="21"/>
        <w:jc w:val="both"/>
        <w:rPr>
          <w:b/>
          <w:b/>
          <w:bCs/>
        </w:rPr>
      </w:pPr>
      <w:r>
        <w:rPr/>
        <w:t>поселения Тимашевского района</w:t>
        <w:tab/>
        <w:tab/>
        <w:tab/>
        <w:tab/>
        <w:tab/>
        <w:t xml:space="preserve">           С.В.Залозня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Normal"/>
        <w:ind w:right="0" w:firstLine="720"/>
        <w:jc w:val="center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8"/>
      <w:szCs w:val="24"/>
    </w:rPr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45:00Z</dcterms:created>
  <dc:creator>OLEG</dc:creator>
  <dc:description/>
  <cp:keywords/>
  <dc:language>en-US</dc:language>
  <cp:lastModifiedBy>Platonova</cp:lastModifiedBy>
  <cp:lastPrinted>2021-11-22T14:57:00Z</cp:lastPrinted>
  <dcterms:modified xsi:type="dcterms:W3CDTF">2022-11-21T07:20:00Z</dcterms:modified>
  <cp:revision>59</cp:revision>
  <dc:subject/>
  <dc:title/>
</cp:coreProperties>
</file>